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Т РК «Оценка соответствия. Требования к органам по подтверждению соответствия производства органической продукции»</w:t>
      </w:r>
    </w:p>
    <w:p>
      <w:pPr>
        <w:pStyle w:val="Normal"/>
        <w:jc w:val="center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>(взамен СТ РК 3110-2017)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Цель разработки настоящего стандарта – гармонизация вопросов оценки соответствия в области производства органической продукции с базовыми международными документами (нормативные требования IFOAM, GL 32-1999 и Регламент ЕС 848/2018), устанавливающими требования к оценке соответствия в эт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В СТ РК 3110-2017 «Оценка соответствия. Требования к органам по подтверждению соответствия производства органической продукции </w:t>
      </w:r>
      <w:r>
        <w:rPr>
          <w:i/>
          <w:iCs/>
          <w:color w:val="000000"/>
          <w:szCs w:val="24"/>
        </w:rPr>
        <w:t>и органической продукции</w:t>
      </w:r>
      <w:r>
        <w:rPr>
          <w:color w:val="000000"/>
          <w:szCs w:val="24"/>
        </w:rPr>
        <w:t>» установлены требования к ОПС производства органической продукции и конечной (органической) продукции, что противоречит положениям и нормам международно-признанных стандартов (IFOAM, CAC), региональных документов (Регламент ЕС 848/2018) и межгосударственных стандартов (ГОСТ 33980) в области производства и оборота органической продукции. К примеру, в следующих стандартах органического производства нет требований по сертификации конечной (органической) проду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1. Регламент ЕС 2018/848 от 30.05.2018 года «Об органическом производстве и о маркировке органических продуктов, а также об отмене Регламента ЕС 834/2007»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2. Руководящие положения Комиссии Кодекс Алиментариус по производству, переработке, маркировке и сбыту органических пищевых продуктов (GL 32-1999)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3. ГОСТ 33980-2016 Продукция органического производства. Правила производства, переработки, маркировки и реализаци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ческая сертификация — это не сертификация продукции, а сертификация процессов производства. При этом, конечная (органическая) продукция должна отвечать требованиям, предъявляемым действующим законодательством РК в области технического регулирования к конкретной продукции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 примеру, органическая продукция – органическое молоко, предназначенное для употребления человеком в пищу, должно отвечать требованиям ТР ТС 021/2011, ТР ТС 005/2011, ТР ТС 022/2011 и конкретного технического регламента на однородную продукцию – ТР ТС 033/2013 «О безопасности молока и молочной продукции» и взаимосвязанными с ним стандартами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Сертификация органического производства носит добровольный характер и не подменяет обязательную систему подтверждения соответствия, предусмотренную законодательством в области технического регулирования. Все формы оценки соответствия (декларация; вет-сан экспертиза сырья; госконтроль (надзор); гос. регистрация нового вида продукта) относятся и к традиционной, и к органической продукции.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ак видно из всего вышеуказанного, вопросы безопасности и качества конечной органической продукции регламентируются теми же документами, что и на традиционную продукцию.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ее время казахстанский ОПС производства органической продукции проводит сертификацию ряда казахстанских СХТП. Данный ОПС был аккредитован в том числе на основе СТ РК 3110-2017, как дополнительный стандарт к ГОСТ ISO/IEC 17065. Но ОПС не может сертифицировать конечную продукцию органического производства – органическую продукцию, так как отсутствуют технические условия на саму конечную продукцию. Технических условий на органическую продукцию нет и не было в международной практике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ее время Рабочая группа Мажилиса Парламента РК рассматривает законопроект «О производстве и обороте органической продукции», разработанный  полноправными членами технического комитета по стандартизации №100 «Органическая продукция» (ТК 100). В законопроекте отсутствует требование по сертификации органической продукции. Объектом сертификации будут только процессы производства органической продукци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вязи с чем, возникает необходимость в пересмотре (в замене) СТ РК 3110-2017 «Оценка соответствия. Требования к органам по подтверждению соответствия производства органической продукции </w:t>
      </w:r>
      <w:r>
        <w:rPr>
          <w:i/>
          <w:iCs/>
          <w:color w:val="000000"/>
          <w:szCs w:val="24"/>
        </w:rPr>
        <w:t>и органической продукции</w:t>
      </w:r>
      <w:r>
        <w:rPr>
          <w:color w:val="000000"/>
          <w:szCs w:val="24"/>
        </w:rPr>
        <w:t>»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>Объектом стандартизации проекта СТ РК являются процессы, связанные с производством, хранением, транспортировкой, маркировкой и сертификации органической продукции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бъектом стандартизации проекта СТ РК не являются конечная (органическая) продукци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pacing w:val="6"/>
          <w:szCs w:val="24"/>
        </w:rPr>
      </w:pPr>
      <w:r>
        <w:rPr>
          <w:b/>
          <w:color w:val="FF0000"/>
          <w:spacing w:val="6"/>
          <w:szCs w:val="24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Fonts w:eastAsia="Arial"/>
          <w:color w:val="000000"/>
          <w:spacing w:val="4"/>
        </w:rPr>
        <w:t>СТ РК 3109-2017 Продукция органическая. Национальный знак соответствия органической продукции. Технические требования и порядок маркирования органической продукции</w:t>
      </w:r>
    </w:p>
    <w:p>
      <w:pPr>
        <w:pStyle w:val="Normal"/>
        <w:ind w:firstLine="567"/>
        <w:jc w:val="both"/>
        <w:rPr>
          <w:rFonts w:eastAsia="Arial"/>
          <w:color w:val="000000"/>
          <w:spacing w:val="4"/>
        </w:rPr>
      </w:pPr>
      <w:r>
        <w:rPr>
          <w:rFonts w:eastAsia="Arial"/>
          <w:color w:val="000000"/>
          <w:spacing w:val="4"/>
        </w:rPr>
        <w:t>СТ РК 3111-2017 Продукция органическая. Требования к процессу производства</w:t>
      </w:r>
    </w:p>
    <w:p>
      <w:pPr>
        <w:pStyle w:val="Normal"/>
        <w:ind w:firstLine="567"/>
        <w:jc w:val="both"/>
        <w:rPr>
          <w:rFonts w:eastAsia="Arial"/>
          <w:color w:val="000000"/>
          <w:spacing w:val="4"/>
        </w:rPr>
      </w:pPr>
      <w:r>
        <w:rPr>
          <w:rFonts w:eastAsia="Arial"/>
          <w:color w:val="000000"/>
          <w:spacing w:val="4"/>
        </w:rPr>
        <w:t xml:space="preserve">СТ РК 3455-2019 Продукция органическая. Термины и определения </w:t>
      </w:r>
    </w:p>
    <w:p>
      <w:pPr>
        <w:pStyle w:val="Normal"/>
        <w:ind w:firstLine="567"/>
        <w:jc w:val="both"/>
        <w:rPr>
          <w:rFonts w:eastAsia="Arial"/>
          <w:color w:val="FF0000"/>
          <w:spacing w:val="4"/>
        </w:rPr>
      </w:pPr>
      <w:r>
        <w:rPr>
          <w:rFonts w:eastAsia="Arial"/>
          <w:color w:val="000000"/>
          <w:spacing w:val="4"/>
        </w:rPr>
        <w:t>ГОСТ 33980-2016 Продукция органического производства. Правила производства, переработки, маркировки и реализации</w:t>
      </w:r>
    </w:p>
    <w:p>
      <w:pPr>
        <w:pStyle w:val="Normal"/>
        <w:ind w:firstLine="567"/>
        <w:jc w:val="both"/>
        <w:rPr>
          <w:rFonts w:eastAsia="Arial"/>
          <w:b/>
          <w:b/>
          <w:color w:val="000000"/>
          <w:spacing w:val="4"/>
          <w:szCs w:val="24"/>
        </w:rPr>
      </w:pPr>
      <w:r>
        <w:rPr>
          <w:rFonts w:eastAsia="Arial"/>
          <w:b/>
          <w:color w:val="000000"/>
          <w:spacing w:val="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рганы по подтверждению соответствия; сертифицированные производители органической продукции; потенциальные производители органической продукции; инвесторы агробизнеса; ученые; казахстанские общественные организации и международные проекты, работающие в сфере развития органического производства; ТК 100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1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 стандарта был разослан на согласование в центральные исполнительные органы,</w:t>
      </w:r>
      <w:r>
        <w:rPr>
          <w:color w:val="000000"/>
        </w:rPr>
        <w:t xml:space="preserve"> </w:t>
      </w:r>
      <w:r>
        <w:rPr>
          <w:rFonts w:eastAsia="Calibri"/>
          <w:color w:val="000000"/>
          <w:szCs w:val="24"/>
        </w:rPr>
        <w:t xml:space="preserve">НПП РК «Атамекен», </w:t>
      </w:r>
      <w:r>
        <w:rPr>
          <w:color w:val="000000"/>
        </w:rPr>
        <w:t xml:space="preserve">органы по подтверждению соответствия производства органической продукции, </w:t>
      </w:r>
      <w:r>
        <w:rPr>
          <w:rFonts w:eastAsia="Calibri"/>
          <w:color w:val="000000"/>
          <w:szCs w:val="24"/>
        </w:rPr>
        <w:t xml:space="preserve">сертифицированные производители органической продукции, </w:t>
      </w:r>
      <w:r>
        <w:rPr>
          <w:color w:val="000000"/>
        </w:rPr>
        <w:t>общественные организации, работающие в сфере развития органического производства, научно-образовательные учреждения в сфере АПК, ТК 100 и технические комитеты по стандартизации в области АПК и смеженных областях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>Первоисточниками проекта стандарта СТ РК являются Регламент Европейского Парламента и Совета Европейского Союза 2018/848 от 30 мая 2018 года «Об органическом производстве и о маркировке органических продуктов», а также об отмене Регламента (ЕС) 834/2007 Совета Европейского Союза, САС, и Международный документ The IFOAM NORMS for Organic Production and Processing (Version 2014) (Нормативные требования IFOAM для органического производства и переработки. Раздел IV Аккредитационные требования IFOAM для органов, проводящих сертификацию органического производства и переработки)</w:t>
      </w:r>
      <w:r>
        <w:rPr>
          <w:color w:val="000000"/>
        </w:rPr>
        <w:t xml:space="preserve"> международный документ The IFOAM NORMS for Organic Production and Processing (Version 2014) (Нормативные требования IFOAM для органического производства и переработки. Раздел IV Аккредитационные требования IFOAM для органов, проводящих сертификацию органического производства и переработки)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В вышеуказанном документе IFOAM указано, что в основе положений по аккредитации лежат требования, изложенные в «Общих требованиях к органам, действующим в системе сертификации продукции» ISO/IEC GUIDE 65:2012 (E). Однако органическая сертификация – это сертификация процесса производства и оборота органической продукции, а не сертификация самого продукта, что необходимо учитывать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Вместе с тем, следует отметить, что в 2020 году впервые в Казахстане в рамках программно-целевого финансирования МСХ РК по приоритетному направлению «Устойчивое развитие агропромышленного комплекса и безопасность сельскохозяйственной продукции» введено специализированное научное направление: «Органическое сельское хозяйство»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В настоящее время на базе НАО «КАТИУ им. С.Сейфуллина»</w:t>
      </w:r>
      <w:r>
        <w:rPr>
          <w:rFonts w:eastAsia="Calibri"/>
          <w:lang w:eastAsia="en-US"/>
        </w:rPr>
        <w:t xml:space="preserve"> исследовательская группа реализует научно-техническую программу по теме: </w:t>
      </w:r>
      <w:r>
        <w:rPr>
          <w:spacing w:val="2"/>
        </w:rPr>
        <w:t>«Нормативно-правовое и методическое обеспечение развития органического производства в Республике Казахстана в соответствии с международными и иностранными стандартами с требованиям и приоритетных рынков сбыта».</w:t>
      </w:r>
    </w:p>
    <w:p>
      <w:pPr>
        <w:pStyle w:val="11"/>
        <w:suppressAutoHyphens w:val="true"/>
        <w:ind w:firstLine="567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Получены первые результаты НИР по совершенствованию нормативной базы органического производства и сформированы практико-ориентированные предложения и рекомендации по актуализации национальных стандартов в области производства и оборота органической продукции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Левый берег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  <w:color w:val="000000"/>
          </w:rPr>
          <w:t>a.ziyatayeva@ksm.kz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А.Зиятаева - специалист Департамента разработки нормативно-технических документов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начала разработки проекта стандарт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май</w:t>
      </w:r>
      <w:r>
        <w:rPr>
          <w:rFonts w:cs="Times New Roman" w:ascii="Times New Roman" w:hAnsi="Times New Roman"/>
          <w:sz w:val="24"/>
          <w:szCs w:val="24"/>
        </w:rPr>
        <w:t xml:space="preserve"> 2023 года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утверждения проекта стандарт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2023 год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ziyatayeva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Gulnazym Ospankulova</cp:lastModifiedBy>
  <cp:lastPrinted>2019-11-06T11:13:00Z</cp:lastPrinted>
  <dcterms:modified xsi:type="dcterms:W3CDTF">2023-05-14T13:50:00Z</dcterms:modified>
  <cp:revision>23</cp:revision>
  <dc:subject/>
  <dc:title/>
</cp:coreProperties>
</file>